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Manual para aprender a convertir archivos entre los paquetes matemáticos ClassPAD300-MatLab- TI-Motorola68Kprocessor(TI-89, TI-89TItanium, TI-92+, TI-Voyage200PLT)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© Por: Jaime Fernando Meza Meza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Versión 0.01Revision0.2 2005Marzo27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hyperlink r:id="rId2">
        <w:r>
          <w:rPr>
            <w:rStyle w:val="InternetLink"/>
            <w:rFonts w:cs="Helvetica;Arial" w:ascii="Helvetica;Arial" w:hAnsi="Helvetica;Arial"/>
            <w:sz w:val="20"/>
            <w:szCs w:val="20"/>
          </w:rPr>
          <w:t>http://www.geocities.com/jaimezacalcs</w:t>
        </w:r>
      </w:hyperlink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hyperlink r:id="rId3">
        <w:r>
          <w:rPr>
            <w:rStyle w:val="InternetLink"/>
            <w:rFonts w:cs="Helvetica;Arial" w:ascii="Helvetica;Arial" w:hAnsi="Helvetica;Arial"/>
            <w:sz w:val="20"/>
            <w:szCs w:val="20"/>
          </w:rPr>
          <w:t>jaimezacalcs@yahoo.com</w:t>
        </w:r>
      </w:hyperlink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El siguiente programa simplemente calcula el determinante de una matriz cuadrada A. Si el determinante de A es diferente de 0, entonces calcula su inversa. 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Equivalencias de caracteres para este texto: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=&gt; es asignación o [STO]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Ejemplo #1 de Programación en CP300. Cargar archivo prog_1.mcs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Fólder Main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Name Prog_1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arameter None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------------------------------------------------------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' ©Ejemplo #1 de Programación en CP300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DelVar m_a,m_d,m_i: ClrText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Input m_a,"Entre los elementos de la Matriz cuadrada A:"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det(m_a)=&gt;m_d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rint "El valor del determinante de la Matriz A es:"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rint m_d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If m_d=0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Then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int "No existe la inversa de A por que su determinante es cero"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Else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_a^(-1)=&gt;m_i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Print "El valor de la Matriz inversa de A es:"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 xml:space="preserve">Print m_i 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IfEnd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¯¯¯¯¯¯¯¯¯¯¯¯¯¯¯¯¯¯¯¯¯¯¯¯¯¯¯¯¯¯¯¯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Comentarios de Prog_1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rog_1( 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' ©Ejemplo #1 de Programación en CP3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Comentario del programa y/o derechos de autor, Nota: iniciando con comilla simp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lVar m_a,m_d,m_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Borra de memoria las variables a trabajar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ClrTex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Limpia la ventana de salida del programa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nput m_a,"Entre los elementos de la Matriz cuadrada A:"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ntrada por cuadro de diálogo de valores de una matriz cuadrada, luego la matriz es asignada en la variable m_a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or ejemplo, A=[[1,2][3,4]] Nota: utilizar tecla [KeyBoard] para ingresar los corchet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t(m_a)=&gt;m_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Calcula el valor del determinante de A, luego el valor es asignado en la variable m_d</w:t>
            </w:r>
          </w:p>
        </w:tc>
      </w:tr>
      <w:tr>
        <w:trPr>
          <w:trHeight w:val="5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rint "El valor del determinante de la Matriz A es:"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rint m_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spliega un mensaje del calculo, con el valor resultant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f m_d =0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Th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Print "No existe la inversa de A por que su      determinante es cero"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ls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m_a^(-1)=&gt;m_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Print "El valor de la Matriz inversa de A es:"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Print m_i 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fEn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Si el determinante de A es 0, 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ntonces no calcula su inversa.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De lo contrario Si No es 0 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Calcula su inversa.</w:t>
            </w:r>
          </w:p>
        </w:tc>
      </w:tr>
    </w:tbl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Ejemplo #1 de Programación en (TI-89, TI-89TItanium, TI-92+, TI-Voyage200PLT). Cargar archivo prog_1.89p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prog_1( ) 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rgm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©Ejemplo #1 de Programación en TI-Motorola68K processor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lVar m_a,m_d,m_i:  ClrIO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nput "Entre Matriz cuadrada A:",m_a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et(m_a)=&gt;m_d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p "El valor del det. de A es:",m_d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 xml:space="preserve">Pause 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If m_d=0 Then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 </w:t>
      </w:r>
      <w:r>
        <w:rPr>
          <w:rFonts w:cs="Helvetica;Arial" w:ascii="Helvetica;Arial" w:hAnsi="Helvetica;Arial"/>
          <w:sz w:val="20"/>
          <w:szCs w:val="20"/>
        </w:rPr>
        <w:t>Disp "No existe la inversa de A",m_d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lse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 </w:t>
      </w:r>
      <w:r>
        <w:rPr>
          <w:rFonts w:cs="Helvetica;Arial" w:ascii="Helvetica;Arial" w:hAnsi="Helvetica;Arial"/>
          <w:sz w:val="20"/>
          <w:szCs w:val="20"/>
        </w:rPr>
        <w:t>m_a^(</w:t>
        <w:softHyphen/>
        <w:t>1)=&gt;m_i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 </w:t>
      </w:r>
      <w:r>
        <w:rPr>
          <w:rFonts w:cs="Helvetica;Arial" w:ascii="Helvetica;Arial" w:hAnsi="Helvetica;Arial"/>
          <w:sz w:val="20"/>
          <w:szCs w:val="20"/>
        </w:rPr>
        <w:t>Disp "El valor de inversa de A es:",m_i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EndIf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EndPrgm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¯¯¯¯¯¯¯¯¯¯¯¯¯¯¯¯¯¯¯¯¯¯¯¯¯¯¯¯¯¯¯¯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Ejemplo #1 de Programación en MatLab. Cargar archivo prog_1.m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% ©Ejemplo #1 de Programación en MatLab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clear m_a m_d m_i, clc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m_a=input(‘Entre los elementos de la Matriz cuadrada A:')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disp('El valor del determinante de la Matriz A es:')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m_d=det(m_a)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if m_d==0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 xml:space="preserve">disp(‘No existe la inversa de A por que su determinante es cero’)  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else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disp(‘El valor de la Matriz inversa de A es:')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sz w:val="20"/>
          <w:szCs w:val="20"/>
        </w:rPr>
        <w:t xml:space="preserve"> </w:t>
      </w:r>
      <w:r>
        <w:rPr>
          <w:rFonts w:cs="Helvetica;Arial" w:ascii="Helvetica;Arial" w:hAnsi="Helvetica;Arial"/>
          <w:sz w:val="20"/>
          <w:szCs w:val="20"/>
        </w:rPr>
        <w:t>m_i=inv(m_a)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end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¯¯¯¯¯¯¯¯¯¯¯¯¯¯¯¯¯¯¯¯¯¯¯¯¯¯¯¯¯¯¯¯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drawing>
          <wp:inline distT="0" distB="0" distL="0" distR="0">
            <wp:extent cx="4381500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</w:rPr>
        <w:t>Capturas de pantalla ClassPAD300 &amp; (TI-89, TI-89TItanium, TI-92+, TI-Voyage200PLT)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381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Creando Prog_1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2324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szCs w:val="20"/>
                <w:lang w:val="en-GB"/>
              </w:rPr>
              <w:t>(TI-89, TI-89TItanium)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ditando Prog_1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2324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  <w:lang w:val="en-GB"/>
              </w:rPr>
              <w:t>(TI-89, TI-89TItanium)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ditando Prog_1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2324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  <w:lang w:val="en-GB"/>
              </w:rPr>
              <w:t>(TI-89, TI-89TItanium)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szCs w:val="20"/>
                <w:lang w:val="en-GB"/>
              </w:rPr>
              <w:t>(TI-92+, TI-Voyage200PLT)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2286000" cy="1219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Run Prog_1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2324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2324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2324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drawing>
                <wp:inline distT="0" distB="0" distL="0" distR="0">
                  <wp:extent cx="1562100" cy="990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Tabla comparativa de Prog_1 entre ClassPAD300 &amp; (TI-89, TI-89TItanium, TI-92+, TI-Voyage200PLT)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Prog_1( 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rgm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' ©Ejemplo #1 de Programación en CP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©Ejemplo #1 de Programación en TI-Motorola68K processor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lVar m_a,m_d,m_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lVar m_a,m_d,m_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ClrTe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ClrI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nput m_a,"Entre los elementos de la Matriz cuadrada A:"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nput "Entre Matriz cuadrada A:",m_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t(m_a)=&gt;m_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et(m_a)=&gt;m_d</w:t>
            </w:r>
          </w:p>
        </w:tc>
      </w:tr>
      <w:tr>
        <w:trPr>
          <w:trHeight w:val="56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rint "El valor del determinante de la Matriz A es:"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rint m_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Disp "El valor del det. de A es:",m_d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aus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f m_d =0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Then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Print "No existe la inversa de A por que su      determinante es cero"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lse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m_a^(-1)=&gt;m_i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Print "El valor de la Matriz inversa de A es:"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 xml:space="preserve">Print m_i 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fE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If m_d=0 Then</w:t>
            </w:r>
          </w:p>
          <w:p>
            <w:pPr>
              <w:pStyle w:val="Normal"/>
              <w:autoSpaceDE w:val="false"/>
              <w:rPr>
                <w:rFonts w:ascii="Helvetica;Arial" w:hAnsi="Helvetica;Arial" w:eastAsia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Disp "No existe la inversa de A",m_d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lse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m_a^(</w:t>
              <w:softHyphen/>
              <w:t>1)=&gt;m_i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eastAsia="Helvetica;Arial" w:cs="Helvetica;Arial" w:ascii="Helvetica;Arial" w:hAnsi="Helvetica;Arial"/>
                <w:sz w:val="20"/>
                <w:szCs w:val="20"/>
              </w:rPr>
              <w:t xml:space="preserve"> </w:t>
            </w:r>
            <w:r>
              <w:rPr>
                <w:rFonts w:cs="Helvetica;Arial" w:ascii="Helvetica;Arial" w:hAnsi="Helvetica;Arial"/>
                <w:sz w:val="20"/>
                <w:szCs w:val="20"/>
              </w:rPr>
              <w:t>Disp "El valor de inversa de A es:",m_i</w:t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ndIf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EndPrgm</w:t>
            </w:r>
          </w:p>
        </w:tc>
      </w:tr>
    </w:tbl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Limitaciones: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Comando Input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 xml:space="preserve">- CP300 String de ~ 44 Chars de 5 pixeles de ancho o 32 pixeles de 7 pixeles de ancho </w:t>
      </w:r>
    </w:p>
    <w:p>
      <w:pPr>
        <w:pStyle w:val="Normal"/>
        <w:autoSpaceDE w:val="false"/>
        <w:rPr/>
      </w:pPr>
      <w:r>
        <w:rPr>
          <w:rFonts w:cs="Helvetica;Arial" w:ascii="Helvetica;Arial" w:hAnsi="Helvetica;Arial"/>
          <w:sz w:val="20"/>
          <w:szCs w:val="20"/>
          <w:lang w:val="fr-FR"/>
        </w:rPr>
        <w:t>- (TI-92+, TI-Voyage200PLT) String de 40 Chars de 5 pixeles de ancho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  <w:lang w:val="fr-FR"/>
        </w:rPr>
      </w:pPr>
      <w:r>
        <w:rPr>
          <w:rFonts w:cs="Helvetica;Arial" w:ascii="Helvetica;Arial" w:hAnsi="Helvetica;Arial"/>
          <w:sz w:val="20"/>
          <w:szCs w:val="20"/>
          <w:lang w:val="fr-FR"/>
        </w:rPr>
        <w:t>- TI-89 String de 27 Chars de 5 pixeles de ancho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  <w:lang w:val="fr-FR"/>
        </w:rPr>
      </w:pPr>
      <w:r>
        <w:rPr>
          <w:rFonts w:cs="Helvetica;Arial" w:ascii="Helvetica;Arial" w:hAnsi="Helvetica;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  <w:lang w:val="fr-FR"/>
        </w:rPr>
      </w:pPr>
      <w:r>
        <w:rPr>
          <w:rFonts w:cs="Helvetica;Arial" w:ascii="Helvetica;Arial" w:hAnsi="Helvetica;Arial"/>
          <w:sz w:val="20"/>
          <w:szCs w:val="20"/>
          <w:lang w:val="fr-FR"/>
        </w:rPr>
        <w:t>Ejemplo #2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</w:rPr>
      </w:pPr>
      <w:r>
        <w:rPr>
          <w:rFonts w:cs="Helvetica;Arial" w:ascii="Helvetica;Arial" w:hAnsi="Helvetica;Arial"/>
          <w:sz w:val="20"/>
          <w:szCs w:val="20"/>
        </w:rPr>
        <w:t>En construcción</w:t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  <w:lang w:val="fr-FR"/>
        </w:rPr>
      </w:pPr>
      <w:r>
        <w:rPr>
          <w:rFonts w:cs="Helvetica;Arial" w:ascii="Helvetica;Arial" w:hAnsi="Helvetica;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Helvetica;Arial" w:hAnsi="Helvetica;Arial" w:cs="Helvetica;Arial"/>
          <w:sz w:val="20"/>
          <w:szCs w:val="20"/>
          <w:lang w:val="fr-FR"/>
        </w:rPr>
      </w:pPr>
      <w:r>
        <w:rPr>
          <w:rFonts w:cs="Helvetica;Arial" w:ascii="Helvetica;Arial" w:hAnsi="Helvetica;Arial"/>
          <w:sz w:val="20"/>
          <w:szCs w:val="20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jaimezacalcs" TargetMode="External"/><Relationship Id="rId3" Type="http://schemas.openxmlformats.org/officeDocument/2006/relationships/hyperlink" Target="mailto:jaimezacalcs@yahoo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9:29:00Z</dcterms:created>
  <dc:creator>Jaime Fernando Meza</dc:creator>
  <dc:description/>
  <dc:language>en-US</dc:language>
  <cp:lastModifiedBy>Jaime Fernando Meza</cp:lastModifiedBy>
  <dcterms:modified xsi:type="dcterms:W3CDTF">2005-03-27T21:55:00Z</dcterms:modified>
  <cp:revision>92</cp:revision>
  <dc:subject/>
  <dc:title>Manual TI Marzo 20-2005</dc:title>
</cp:coreProperties>
</file>