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LE 1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5687695" cy="2232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2232720"/>
                          <a:chOff x="0" y="0"/>
                          <a:chExt cx="5687640" cy="223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86920" cy="223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646560"/>
                            <a:ext cx="720000" cy="792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576000"/>
                            <a:ext cx="721440" cy="792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86184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71928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719280"/>
                            <a:ext cx="142200" cy="503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719280"/>
                            <a:ext cx="142200" cy="503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719280"/>
                            <a:ext cx="142200" cy="503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3800" y="223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6920" y="223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7640" y="122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8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6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7640" y="71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6000" y="71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8000" y="71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1080" y="57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6000" y="223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8720" y="223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720" y="223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35280"/>
                            <a:ext cx="684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13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861840"/>
                            <a:ext cx="9345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1 oh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935280"/>
                            <a:ext cx="791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2 oh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861840"/>
                            <a:ext cx="1078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2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080" y="861840"/>
                            <a:ext cx="9345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3 oh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5pt;height:175.8pt" coordorigin="0,0" coordsize="8957,3516">
                <v:rect id="shape_0" stroked="f" o:allowincell="f" style="position:absolute;left:1;top:0;width:8955;height:35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bbe0e3" stroked="t" o:allowincell="f" style="position:absolute;left:680;top:1018;width:1133;height:124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6237;top:907;width:1135;height:124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248,1357" to="1248,20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4,1133" to="6804,19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bbe0e3" stroked="t" o:allowincell="f" style="position:absolute;left:3063;top:1133;width:223;height:79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4875;top:1133;width:223;height:79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8277;top:1133;width:223;height:79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50;top:35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89;top:35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90;top:19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0;top: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89;top: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90;top:11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75;top:11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89;top:11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5;top:9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75;top:35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0;top:35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4;top:35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473;width:1076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13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1357;width:147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1 oh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4;top:1473;width:1245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2 oh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9;top:1357;width:169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1357;width:147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3 oh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is program will ask you, How many points have:. For this example we have one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will ask you impedance on this point. You have to put one by one. 1,  then Ok, 2, then Ok, and finally 3 and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 the program will ask Current that get into point. You have to put 13 – 2.</w:t>
      </w:r>
    </w:p>
    <w:p>
      <w:pPr>
        <w:pStyle w:val="Normal"/>
        <w:rPr>
          <w:lang w:val="en-US"/>
        </w:rPr>
      </w:pPr>
      <w:r>
        <w:rPr>
          <w:lang w:val="en-US"/>
        </w:rPr>
        <w:t>13 is positive cause this get into the point 1 and 2 get out the same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: This program works just with current no with vol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PLE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3383915" cy="216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0" cy="2161080"/>
                          <a:chOff x="0" y="0"/>
                          <a:chExt cx="3384000" cy="216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84000" cy="21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000" y="1222920"/>
                            <a:ext cx="358200" cy="3589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576000"/>
                            <a:ext cx="357480" cy="3589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222920"/>
                            <a:ext cx="144000" cy="360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47640"/>
                            <a:ext cx="433800" cy="144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216000"/>
                            <a:ext cx="432360" cy="144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9840" y="1296360"/>
                            <a:ext cx="433080" cy="144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39640" y="1581120"/>
                            <a:ext cx="1800" cy="57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920" y="2159640"/>
                            <a:ext cx="2665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66920" y="1586880"/>
                            <a:ext cx="144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9640" y="719280"/>
                            <a:ext cx="1800" cy="50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360" y="718920"/>
                            <a:ext cx="647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5280" y="286560"/>
                            <a:ext cx="1800" cy="43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5080" y="718920"/>
                            <a:ext cx="862560" cy="3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1120" y="720000"/>
                            <a:ext cx="2880" cy="50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40400" y="1583640"/>
                            <a:ext cx="3240" cy="577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04760" y="720000"/>
                            <a:ext cx="362520" cy="3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6920" y="717480"/>
                            <a:ext cx="1440" cy="43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5280" y="286560"/>
                            <a:ext cx="172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4920" y="285840"/>
                            <a:ext cx="431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6920" y="286560"/>
                            <a:ext cx="2880" cy="50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00" y="12952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9480" y="646920"/>
                            <a:ext cx="503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634320"/>
                            <a:ext cx="5029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5280"/>
                            <a:ext cx="862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2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431640"/>
                            <a:ext cx="789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 xml:space="preserve">2 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1626120"/>
                            <a:ext cx="505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4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1438920"/>
                            <a:ext cx="79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3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936720"/>
                            <a:ext cx="718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3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0"/>
                            <a:ext cx="789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 xml:space="preserve">2 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45pt;height:170.15pt" coordorigin="0,0" coordsize="5329,3403">
                <v:rect id="shape_0" stroked="f" o:allowincell="f" style="position:absolute;left:0;top:0;width:5328;height:34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bbe0e3" stroked="t" o:allowincell="f" style="position:absolute;left:567;top:1926;width:563;height:564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854;top:907;width:562;height:564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rect id="shape_0" fillcolor="#bbe0e3" stroked="t" o:allowincell="f" style="position:absolute;left:2947;top:1926;width:226;height:56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1813;top:1020;width:682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3627;top:340;width:680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4646;top:2042;width:681;height:227;mso-wrap-style:none;v-text-anchor:middle;rotation:27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 id="shape_0" stroked="t" o:allowincell="f" style="position:absolute;left:850;top:2490;width:2;height:91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2;top:3401;width:4197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87;top:2499;width:1;height:89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0;top:1133;width:2;height:79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4;top:1132;width:101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6;top:451;width:2;height:68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6;top:1132;width:1357;height:5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7;top:1134;width:4;height:79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6;top:2494;width:3;height:90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7;top:1134;width:570;height:55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87;top:1130;width:1;height:68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6;top:451;width:2719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7;top:450;width:679;height: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87;top:451;width:4;height:79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07,2040" to="907,2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78;top:1019;width:792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999;width:79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40;width:135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680;width:1243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 xml:space="preserve">2 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2561;width:795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4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2266;width:1246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3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6;top:1475;width:113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3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0;width:1242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 xml:space="preserve">2 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 = siemens =1/ oh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program ask you Impedance on the point, you have to input 1 / 2 , 1 / 4, 1 / 3.</w:t>
      </w:r>
    </w:p>
    <w:p>
      <w:pPr>
        <w:pStyle w:val="Normal"/>
        <w:rPr>
          <w:lang w:val="en-US"/>
        </w:rPr>
      </w:pPr>
      <w:r>
        <w:rPr>
          <w:lang w:val="en-US"/>
        </w:rPr>
        <w:t>Because 2, 4, 3 are admit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remember you, this program don´t use voltage as data, it use current. So we need to change the voltage source to a current sour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2301240" cy="21621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2162160"/>
                          <a:chOff x="0" y="0"/>
                          <a:chExt cx="2301120" cy="2162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440"/>
                            <a:ext cx="2301120" cy="21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25440"/>
                            <a:ext cx="358200" cy="360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936720"/>
                            <a:ext cx="358200" cy="359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61440"/>
                            <a:ext cx="142200" cy="431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36720"/>
                            <a:ext cx="142200" cy="431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8560" y="793080"/>
                            <a:ext cx="3528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3480" y="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1480" y="1585440"/>
                            <a:ext cx="36720" cy="43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6760" y="503640"/>
                            <a:ext cx="144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6760" y="1296000"/>
                            <a:ext cx="1440" cy="50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29480" y="503640"/>
                            <a:ext cx="180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9480" y="1368360"/>
                            <a:ext cx="1800" cy="43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2760" y="1802160"/>
                            <a:ext cx="5778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2760" y="504360"/>
                            <a:ext cx="5778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8760" y="1801440"/>
                            <a:ext cx="180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8760" y="71640"/>
                            <a:ext cx="1800" cy="43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20" y="1212840"/>
                            <a:ext cx="2869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1007640"/>
                            <a:ext cx="935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2760" y="649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1.2pt;height:170.25pt" coordorigin="0,0" coordsize="3624,3405">
                <v:rect id="shape_0" stroked="f" o:allowincell="f" style="position:absolute;left:0;top:2;width:3623;height:3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bbe0e3" stroked="t" o:allowincell="f" style="position:absolute;left:0;top:1930;width:563;height:56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2263;top:1475;width:563;height:565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rect id="shape_0" fillcolor="#bbe0e3" stroked="t" o:allowincell="f" style="position:absolute;left:224;top:569;width:223;height:679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3399;top:1475;width:223;height:679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 id="shape_0" stroked="t" o:allowincell="f" style="position:absolute;left:281;top:1249;width:53;height:68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6;top:0;width:1;height:5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3;top:2497;width:56;height:68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6;top:793;width:1;height:6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6;top:2041;width:1;height:79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1;top:793;width:2;height:6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1;top:2155;width:2;height:68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3;top:2838;width:909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3;top:794;width:909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43;top:2837;width:2;height:56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43;top:113;width:2;height:68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09;top:1910;width:45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1587;width:1472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3,1022" to="2603,136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finally we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533400</wp:posOffset>
                </wp:positionH>
                <wp:positionV relativeFrom="line">
                  <wp:posOffset>-202565</wp:posOffset>
                </wp:positionV>
                <wp:extent cx="3384550" cy="216027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720" cy="2160360"/>
                          <a:chOff x="0" y="0"/>
                          <a:chExt cx="3384720" cy="2160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3384000" cy="215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222200"/>
                            <a:ext cx="358200" cy="358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576000"/>
                            <a:ext cx="357480" cy="358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222200"/>
                            <a:ext cx="144000" cy="360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646920"/>
                            <a:ext cx="433800" cy="144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15280"/>
                            <a:ext cx="432360" cy="144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0560" y="1296000"/>
                            <a:ext cx="433080" cy="144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0360" y="1985760"/>
                            <a:ext cx="1440" cy="57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280" y="2564280"/>
                            <a:ext cx="2665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66560" y="1990080"/>
                            <a:ext cx="1800" cy="57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0360" y="1123920"/>
                            <a:ext cx="1440" cy="50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720" y="1123920"/>
                            <a:ext cx="647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6000" y="691560"/>
                            <a:ext cx="1440" cy="43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5440" y="1124640"/>
                            <a:ext cx="862560" cy="3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1840" y="1124640"/>
                            <a:ext cx="3240" cy="50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41120" y="1988280"/>
                            <a:ext cx="3600" cy="577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05480" y="1124640"/>
                            <a:ext cx="362160" cy="3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6560" y="1123560"/>
                            <a:ext cx="1800" cy="43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00" y="691560"/>
                            <a:ext cx="1726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5640" y="690840"/>
                            <a:ext cx="431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7280" y="692280"/>
                            <a:ext cx="2880" cy="50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720" y="129492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646560"/>
                            <a:ext cx="504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8000" y="633600"/>
                            <a:ext cx="502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86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2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431280"/>
                            <a:ext cx="789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 xml:space="preserve">2 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626120"/>
                            <a:ext cx="504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4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1439640"/>
                            <a:ext cx="792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>3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935280"/>
                            <a:ext cx="718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2000" y="0"/>
                            <a:ext cx="789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VE" w:bidi="ar-SA"/>
                                </w:rPr>
                                <w:t xml:space="preserve">2 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15.95pt;width:266.5pt;height:170.1pt" coordorigin="840,-319" coordsize="5330,3402">
                <v:rect id="shape_0" stroked="f" o:allowincell="f" style="position:absolute;left:841;top:-319;width:5328;height:34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bbe0e3" stroked="t" o:allowincell="f" style="position:absolute;left:1408;top:1606;width:563;height:56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4695;top:588;width:562;height:56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rect id="shape_0" fillcolor="#bbe0e3" stroked="t" o:allowincell="f" style="position:absolute;left:3788;top:1606;width:226;height:56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2654;top:700;width:682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4468;top:20;width:680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5487;top:1722;width:681;height:227;mso-wrap-style:none;v-text-anchor:middle;rotation:27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 id="shape_0" stroked="t" o:allowincell="f" style="position:absolute;left:1691;top:2808;width:1;height:91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33;top:3719;width:4197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7;top:2815;width:2;height:89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1;top:1451;width:1;height:79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35;top:1451;width:101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770;width:1;height:68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7;top:1452;width:1357;height:5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98;top:1452;width:4;height:79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97;top:2812;width:4;height:90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58;top:1452;width:569;height:53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7;top:1450;width:2;height:68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770;width:2719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48;top:769;width:678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8;top:771;width:4;height:79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748,1720" to="1748,2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20;top:699;width:793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679;width:791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1720;width:1358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360;width:124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 xml:space="preserve">2 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2242;width:79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4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2;top:1948;width:12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>3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154;width:1131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5;top:-319;width:124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VE" w:bidi="ar-SA"/>
                          </w:rPr>
                          <w:t xml:space="preserve">2 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0690</wp:posOffset>
                </wp:positionH>
                <wp:positionV relativeFrom="paragraph">
                  <wp:posOffset>1281430</wp:posOffset>
                </wp:positionV>
                <wp:extent cx="360680" cy="73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380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234.7pt;margin-top:100.9pt;width:28.35pt;height:5.75pt;mso-wrap-style:none;v-text-anchor:middle">
                <v:fill o:detectmouseclick="t" type="solid" color2="#441f1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770</wp:posOffset>
                </wp:positionH>
                <wp:positionV relativeFrom="paragraph">
                  <wp:posOffset>921385</wp:posOffset>
                </wp:positionV>
                <wp:extent cx="502920" cy="43370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72.55pt" to="234.65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1370</wp:posOffset>
                </wp:positionH>
                <wp:positionV relativeFrom="paragraph">
                  <wp:posOffset>920750</wp:posOffset>
                </wp:positionV>
                <wp:extent cx="360680" cy="43370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72.5pt" to="291.45pt,10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994410</wp:posOffset>
                </wp:positionV>
                <wp:extent cx="21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78.3pt" to="257.3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9615</wp:posOffset>
                </wp:positionH>
                <wp:positionV relativeFrom="paragraph">
                  <wp:posOffset>692785</wp:posOffset>
                </wp:positionV>
                <wp:extent cx="503555" cy="2241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 / 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7.65pt;mso-wrap-distance-left:9.05pt;mso-wrap-distance-right:9.05pt;mso-wrap-distance-top:0pt;mso-wrap-distance-bottom:0pt;margin-top:54.55pt;mso-position-vertical-relative:text;margin-left:2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 /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2595</wp:posOffset>
                </wp:positionH>
                <wp:positionV relativeFrom="paragraph">
                  <wp:posOffset>1342390</wp:posOffset>
                </wp:positionV>
                <wp:extent cx="719455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7.65pt;mso-wrap-distance-left:9.05pt;mso-wrap-distance-right:9.05pt;mso-wrap-distance-top:0pt;mso-wrap-distance-bottom:0pt;margin-top:105.7pt;mso-position-vertical-relative:text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lang w:val="en-US"/>
        </w:rPr>
        <w:t xml:space="preserve">The new impedance have to be very small , Example 1*10^ -9 .      </w: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>EXAMPLE 3</w: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0920</wp:posOffset>
                </wp:positionH>
                <wp:positionV relativeFrom="paragraph">
                  <wp:posOffset>3175</wp:posOffset>
                </wp:positionV>
                <wp:extent cx="635" cy="2889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0.25pt" to="279.6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66040</wp:posOffset>
                </wp:positionV>
                <wp:extent cx="635" cy="28892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5.2pt" to="135.6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2060</wp:posOffset>
                </wp:positionH>
                <wp:positionV relativeFrom="paragraph">
                  <wp:posOffset>2509520</wp:posOffset>
                </wp:positionV>
                <wp:extent cx="635" cy="29019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197.6pt" to="297.8pt,2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8965</wp:posOffset>
                </wp:positionH>
                <wp:positionV relativeFrom="paragraph">
                  <wp:posOffset>2461260</wp:posOffset>
                </wp:positionV>
                <wp:extent cx="635" cy="2889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193.8pt" to="147.95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7395" cy="2653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2653560"/>
                          <a:chOff x="0" y="0"/>
                          <a:chExt cx="5827320" cy="2653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68040" y="720"/>
                            <a:ext cx="5759280" cy="26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280" y="842040"/>
                            <a:ext cx="259560" cy="258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296000"/>
                            <a:ext cx="259560" cy="25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296000"/>
                            <a:ext cx="259560" cy="25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800"/>
                            <a:ext cx="582840" cy="64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684080"/>
                            <a:ext cx="582120" cy="633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589480"/>
                            <a:ext cx="583560" cy="64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89880"/>
                            <a:ext cx="129600" cy="2577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85600">
                            <a:off x="67320" y="1684080"/>
                            <a:ext cx="129600" cy="2577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44400">
                            <a:off x="1287360" y="1608480"/>
                            <a:ext cx="166320" cy="1465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6840" y="1490400"/>
                            <a:ext cx="518760" cy="128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83600">
                            <a:off x="4144320" y="777600"/>
                            <a:ext cx="516960" cy="130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15800">
                            <a:off x="4986000" y="777600"/>
                            <a:ext cx="516960" cy="129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1490400"/>
                            <a:ext cx="19440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080" y="1230120"/>
                            <a:ext cx="12960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10052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230120"/>
                            <a:ext cx="12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94184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589480"/>
                            <a:ext cx="239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64764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658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0"/>
                            <a:ext cx="161784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720"/>
                            <a:ext cx="187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6840" y="720"/>
                            <a:ext cx="19440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720"/>
                            <a:ext cx="26028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0680" y="1035720"/>
                            <a:ext cx="38808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240" y="1035720"/>
                            <a:ext cx="38808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1400" y="1553760"/>
                            <a:ext cx="7754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0" y="1553760"/>
                            <a:ext cx="711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640" y="1617840"/>
                            <a:ext cx="84276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747440"/>
                            <a:ext cx="90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490400"/>
                            <a:ext cx="1944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3680" y="1618560"/>
                            <a:ext cx="32400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640" y="2588760"/>
                            <a:ext cx="25246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55376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161856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5.3pt;margin-top:0pt;width:453.55pt;height:208.95pt" coordorigin="106,0" coordsize="9071,4179">
                <v:rect id="shape_0" stroked="f" o:allowincell="f" style="position:absolute;left:107;top:1;width:9069;height:4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bbe0e3" stroked="t" o:allowincell="f" style="position:absolute;left:920;top:1326;width:408;height:40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514;top:2041;width:408;height:405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1329;top:2041;width:408;height:405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rect id="shape_0" fillcolor="#bbe0e3" stroked="t" o:allowincell="f" style="position:absolute;left:3675;top:3;width:917;height:100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3774;top:2652;width:916;height:99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3776;top:4078;width:918;height:100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1024;top:614;width:203;height:405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106;top:2652;width:203;height:405;mso-wrap-style:none;v-text-anchor:middle;rotation: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 id="shape_0" fillcolor="#bbe0e3" stroked="t" o:allowincell="f" style="position:absolute;left:2028;top:2533;width:261;height:230;mso-wrap-style:none;v-text-anchor:middle;rotation:30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rect id="shape_0" fillcolor="#bbe0e3" stroked="t" o:allowincell="f" style="position:absolute;left:7239;top:2347;width:816;height:20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6527;top:1224;width:813;height:204;mso-wrap-style:none;v-text-anchor:middle;rotation:313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7853;top:1224;width:813;height:203;mso-wrap-style:none;v-text-anchor:middle;rotation:47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line id="shape_0" from="311,2347" to="616,26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,1937" to="1126,21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,1733" to="1127,19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,1937" to="1328,2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,3058" to="107,4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,4078" to="3876,4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,1020" to="1127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,104" to="1127,6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,0" to="3674,1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1,1" to="7544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9,1" to="7544,1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5,1" to="7954,1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7,1631" to="6627,25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66,1631" to="9176,2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8,2447" to="7238,25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56,2447" to="9176,2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1,2548" to="6017,26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9,2752" to="3775,27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347" to="2043,2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67,2549" to="9176,4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1,4077" to="8666,41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0,2447" to="5100,2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7,2549" to="3367,2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>We have in this example 6 points which are represent with the 6 vertical line.</w: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05:00Z</dcterms:created>
  <dc:creator>EILEM</dc:creator>
  <dc:description/>
  <cp:keywords/>
  <dc:language>en-US</dc:language>
  <cp:lastModifiedBy>EILEM</cp:lastModifiedBy>
  <dcterms:modified xsi:type="dcterms:W3CDTF">2007-04-11T15:29:00Z</dcterms:modified>
  <cp:revision>3</cp:revision>
  <dc:subject/>
  <dc:title>EXAMPLE 1</dc:title>
</cp:coreProperties>
</file>